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szCs w:val="28"/>
        </w:rPr>
      </w:pPr>
      <w:r>
        <w:rPr>
          <w:b/>
          <w:sz w:val="28"/>
          <w:szCs w:val="28"/>
        </w:rPr>
        <w:t>Sinnvoll wünschen und schenken lassen - Anlassspend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szCs w:val="28"/>
        </w:rPr>
      </w:pPr>
      <w:r>
        <w:rPr>
          <w:b/>
          <w:sz w:val="28"/>
          <w:szCs w:val="28"/>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w:t>
      </w:r>
      <w:r>
        <w:rPr/>
        <w:t>Was soll ich mir bloß wünschen?“ Eine Frage, die vielen Menschen nicht unbekannt sein dürfte.</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Glück, Gesundheit, Frieden, Zeit und ein langes Leben für sich selbst und seine Familie kann keiner auf Erden verschenken. Oftmals ist man sozusagen wunschlos glücklich und braucht nicht noch mehr. Der Haushalt ist komplett und Nippes ist erwünscht.</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och wunschlos glückliche Menschen können sich Spenden für einen guten Zweck wünschen. Diese Spenden werden Anlassspenden genannt. Die Gäste spenden entweder per Überweisung oder durch Einlagen in eine Spendenbox. Der Spender erhält wie gewohnt eine Zuwendungsbescheinigung vom Pfarramt. Der Gastgeber wiederum bekommt so die Gewissheit geschenkt, dass ein für ihn wichtiges Vorhaben unterstützt wird.</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Ihre Mustergemeindeengagiert sich in vielen Projekten, die nur durch Spenden verwirklicht werden können. Die Bandbreite reicht von der Sanierung </w:t>
      </w:r>
      <w:r>
        <w:rPr>
          <w:color w:val="000000"/>
        </w:rPr>
        <w:t>einer Kirche über den Neubau einer Kirchenorgel, der Förderung von Kindern und Jugendlichen bis zur Seniorenhilfe. Info-Material zu den Projekten und praktische Hilfe der Durchführung einer solchen Anlassspende erhalten Sie im Pfarramt.</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t>Lassen Sie sich eine Freude bereiten. Lassen Sie sich von Ihren Gästen beschenken. Lassen Sie sich Spenden für Ihre Herzens-Anliegen schenk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nsprechpartner</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34290</wp:posOffset>
                </wp:positionV>
                <wp:extent cx="552450" cy="985520"/>
                <wp:effectExtent l="0" t="0" r="0" b="0"/>
                <wp:wrapSquare wrapText="bothSides"/>
                <wp:docPr id="1" name=""/>
                <a:graphic xmlns:a="http://schemas.openxmlformats.org/drawingml/2006/main">
                  <a:graphicData uri="http://schemas.microsoft.com/office/word/2010/wordprocessingGroup">
                    <wpg:wgp>
                      <wpg:cNvGrpSpPr/>
                      <wpg:grpSpPr>
                        <a:xfrm>
                          <a:off x="0" y="0"/>
                          <a:ext cx="552600" cy="985680"/>
                          <a:chOff x="0" y="0"/>
                          <a:chExt cx="552600" cy="985680"/>
                        </a:xfrm>
                      </wpg:grpSpPr>
                      <pic:pic xmlns:pic="http://schemas.openxmlformats.org/drawingml/2006/picture">
                        <pic:nvPicPr>
                          <pic:cNvPr id="0" name="" descr=""/>
                          <pic:cNvPicPr/>
                        </pic:nvPicPr>
                        <pic:blipFill>
                          <a:blip r:embed="rId2"/>
                          <a:stretch/>
                        </pic:blipFill>
                        <pic:spPr>
                          <a:xfrm>
                            <a:off x="0" y="0"/>
                            <a:ext cx="547200" cy="729000"/>
                          </a:xfrm>
                          <a:prstGeom prst="rect">
                            <a:avLst/>
                          </a:prstGeom>
                          <a:ln w="0">
                            <a:noFill/>
                          </a:ln>
                        </pic:spPr>
                      </pic:pic>
                      <wps:wsp>
                        <wps:cNvSpPr txBox="1"/>
                        <wps:spPr>
                          <a:xfrm>
                            <a:off x="0" y="728280"/>
                            <a:ext cx="552600" cy="257040"/>
                          </a:xfrm>
                          <a:prstGeom prst="rect">
                            <a:avLst/>
                          </a:prstGeom>
                          <a:noFill/>
                          <a:ln w="0">
                            <a:noFill/>
                          </a:ln>
                        </wps:spPr>
                        <wps:txb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wps:txbx>
                        <wps:bodyPr wrap="square" lIns="0" rIns="0" tIns="0" bIns="0" anchor="t">
                          <a:noAutofit/>
                        </wps:bodyPr>
                      </wps:wsp>
                    </wpg:wgp>
                  </a:graphicData>
                </a:graphic>
              </wp:anchor>
            </w:drawing>
          </mc:Choice>
          <mc:Fallback>
            <w:pict>
              <v:group id="shape_0" style="position:absolute;margin-left:1.3pt;margin-top:2.7pt;width:43.5pt;height:77.6pt" coordorigin="26,54" coordsize="870,1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54;width:861;height:114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top:1201;width:869;height:404;mso-wrap-style:square;v-text-anchor:top" type="_x0000_t202">
                  <v:textbo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v:textbox>
                  <v:fill o:detectmouseclick="t" on="false"/>
                  <v:stroke color="#3465a4" joinstyle="round" endcap="flat"/>
                  <w10:wrap type="square"/>
                </v:shape>
              </v:group>
            </w:pict>
          </mc:Fallback>
        </mc:AlternateContent>
      </w:r>
      <w:r>
        <w:rPr/>
        <w:t>Pfarrer Petrus Hirt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Evangelische Mustergemein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Kirchstrasse 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68999 Musterstad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on: 0123/2 41 20 00</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ax: 0123/2 41 20 0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pfarramt@mustergemeinde.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www.mustergemeinde.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
    <w:name w:val="Text A"/>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Beschriftung">
    <w:name w:val="Beschriftung"/>
    <w:basedOn w:val="Normal"/>
    <w:next w:val="Normal"/>
    <w:qFormat/>
    <w:pPr>
      <w:spacing w:before="120" w:after="120"/>
    </w:pPr>
    <w:rPr>
      <w:rFonts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02:00Z</dcterms:created>
  <dc:creator>akoch</dc:creator>
  <dc:description/>
  <cp:keywords/>
  <dc:language>en-US</dc:language>
  <cp:lastModifiedBy>scarp</cp:lastModifiedBy>
  <dcterms:modified xsi:type="dcterms:W3CDTF">2011-08-31T13:28:00Z</dcterms:modified>
  <cp:revision>7</cp:revision>
  <dc:subject/>
  <dc:title>„Hätte ich mir doch bloß was gewünscht</dc:title>
</cp:coreProperties>
</file>